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Санчурского муниципального округа Кировской области, информация о ходе реализации за период с 1 января по 31 марта 2022 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Санчурского муниципального округа Кировской области от 20.10.2020 № 306 «Об утверждении муниципальной программы Санчурского муниципального округа «Энергосбережение и повышение энергетической эффективности» на 2021-2025 годы» изменения в период с 1 января по 31 марта 2022 года не утверждались.</w:t>
      </w:r>
    </w:p>
    <w:p>
      <w:p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4:44:00Z</dcterms:created>
  <dc:creator>user</dc:creator>
  <dc:description/>
  <dc:language>en-US</dc:language>
  <cp:lastModifiedBy>officejet3</cp:lastModifiedBy>
  <cp:lastPrinted>2022-04-04T09:13:00Z</cp:lastPrinted>
  <dcterms:modified xsi:type="dcterms:W3CDTF">2022-04-04T06:13:00Z</dcterms:modified>
  <cp:revision>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